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0"/>
        <w:rPr>
          <w:rFonts w:ascii="黑体" w:hAnsi="黑体" w:eastAsia="黑体"/>
          <w:b/>
          <w:b/>
          <w:color w:val="000000"/>
          <w:sz w:val="32"/>
          <w:szCs w:val="32"/>
        </w:rPr>
      </w:pPr>
      <w:r>
        <w:rPr>
          <w:rFonts w:ascii="黑体" w:hAnsi="黑体" w:eastAsia="黑体"/>
          <w:b/>
          <w:color w:val="000000"/>
          <w:sz w:val="32"/>
          <w:szCs w:val="32"/>
        </w:rPr>
        <w:t>因公出访人员行前须知</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出访人员必须严格执行出国（境）任务批件批准的内容。不得擅自延长在外停留时间；未经批准不得变更出访路线或有意绕道旅行；不得随意删减事先与外方商定的公务活动；不得参加与访问任务无关的活动和会议。</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因私外出必须严格执行请示汇报制度，不得随意单独活动。严禁出入赌博、色情等不正当场所，严禁进行网络赌博，不得参加涉及低级趣味的娱乐游览项目。</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不得违反国家规定收送礼品，不得使用公款大吃大喝、聚众酗酒和购买高档消费品、礼品或参加高消费娱乐活动。</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在对外交往中，要注意谦虚谨慎，尊重他国，对重大敏感国际问题不随意发表评论，对重大合作项目不随意承诺，以免授人以柄；在宣传我独立自主和平外交政策时不夸夸其谈、强加于人，切实做到内外有别。</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增强安全保密意识。出国（境）行前应了解目的国安全形势，如目的国突发事件局势不明或遭受恐怖袭击，应事先向外事部门请示后方成行。未经批准，不得携带涉密载体（包括纸质文件和电磁介质等），不得对外提供内部文件和资料，不得泄露我内部部署和决策。不在非保密场所谈论涉密事项，不得泄露国家秘密和商业秘密。</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增强应急应变意识，注意防范反华敌对势力的烦扰、破坏和恐怖活动，避免与可疑人员接触，拒收任何可疑信函和物品。</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增强防盗、防抢、防诈骗的自我保护意识，证照财物被盗抢、受到犯罪分子侵害时立即向当地警方报案并索要警察报告复印件，接受警察盘查询问时要记下其警号。</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在目的国（地区）入出境、过境受到不公正对待，遇到渗透、策反、监控、窃密、盗抢、交通事故、政治动乱、恐怖袭击、严重自然灾害等危及安全情况，以及发生出走、叛逃等危害国家安全和利益等重大事件，团组其他成员应迅速与我驻外使领馆取得联系，并及时向国内外派出单位、外事和安全部门报告。</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重视对外形象。忠于祖国，自觉维护国家主权、国家形象和民族尊严。遵守目的国（境）法律法规和出入境携带物品的限制性规定，慎重选择携带个人药品，确须携带应备齐药品外文说明书。重视社交礼节，注重仪容服饰，尊重当地风俗习惯和禁忌，行前应尽可能了解目的国的历史、政治、经济和文化背景，行动要符合身份，言论要有分寸，礼貌要合乎常规，态度要大方稳重，避免引起误解的提问和行为，勿在限制地点拍照、抽烟、大声喧哗。</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针对美国、英国、加拿大、澳大利亚、新西兰等“五眼联盟”国家对我入境人员携带电子设备加大查验力度的情况，请出访人员采取相关保密措施。如果要携带电子设备出访以上国家，要到我校安保处进行登记和报告，减少携带不必要的电子设备，行前清理手机、电脑中通讯录、微信等软件储存的敏感信息等。</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学科带头人、国家实验室工作人员、承担重要科研项目的工作人员、涉密人员出访时要认真听取学校和国家安全机构的行前指导，如果在境外遭盘查、胁迫、扣留等情况，应当及时向学校报告，并及时向驻外外交机构请求领事保护与协助。</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出访人员进一步增强疑情报告意识，在境外如果遇到影响国家安全的事件，及时向学校相关部门报告涉外交流活动中遇到或发现的突发敏感情况及可疑线索，由学校统一向国家安全机关和教育行政部门进行报告。</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出访人员专业如果涉及影响国家安全的敏感领域，学校、国家安全机关以及教育行政部门将会加大力度指导，出访人员应认真接收行前教育，严格做好相关安全防范工作。</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团长除主持团组与外方的交流外，还要对团组成员的境外活动负起责任，管理和监督团组成员遵守各项外事纪律。</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不得用微博、微信等社交软件发布或转载与出访公务无关的消息或照片。</w:t>
      </w:r>
    </w:p>
    <w:p>
      <w:pPr>
        <w:pStyle w:val="Normal"/>
        <w:numPr>
          <w:ilvl w:val="0"/>
          <w:numId w:val="1"/>
        </w:numPr>
        <w:tabs>
          <w:tab w:val="clear" w:pos="420"/>
          <w:tab w:val="left" w:pos="360" w:leader="none"/>
        </w:tabs>
        <w:spacing w:lineRule="auto" w:line="360"/>
        <w:rPr>
          <w:rFonts w:ascii="楷体_GB2312" w:hAnsi="楷体_GB2312" w:eastAsia="楷体_GB2312"/>
          <w:color w:val="000000"/>
          <w:sz w:val="24"/>
        </w:rPr>
      </w:pPr>
      <w:r>
        <w:rPr>
          <w:rFonts w:ascii="楷体_GB2312" w:hAnsi="楷体_GB2312" w:eastAsia="楷体_GB2312"/>
          <w:color w:val="000000"/>
          <w:sz w:val="24"/>
        </w:rPr>
        <w:t>增强证照管理意识，切实遵守证照管理的有关规定。在外期间，由本人或指定专人妥善保管证照，并在回国（境）后</w:t>
      </w:r>
      <w:r>
        <w:rPr>
          <w:rFonts w:eastAsia="楷体_GB2312" w:ascii="楷体_GB2312" w:hAnsi="楷体_GB2312"/>
          <w:color w:val="000000"/>
          <w:sz w:val="24"/>
        </w:rPr>
        <w:t>7</w:t>
      </w:r>
      <w:r>
        <w:rPr>
          <w:rFonts w:ascii="楷体_GB2312" w:hAnsi="楷体_GB2312" w:eastAsia="楷体_GB2312"/>
          <w:color w:val="000000"/>
          <w:sz w:val="24"/>
        </w:rPr>
        <w:t>天内交国际合作与交流处、港澳台事务办公室统一保管。</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rPr>
          <w:rFonts w:ascii="楷体_GB2312" w:hAnsi="楷体_GB2312" w:eastAsia="楷体_GB2312"/>
          <w:b/>
          <w:b/>
          <w:color w:val="000000"/>
          <w:sz w:val="24"/>
          <w:u w:val="single"/>
        </w:rPr>
      </w:pPr>
      <w:r>
        <w:rPr>
          <w:rFonts w:ascii="楷体_GB2312" w:hAnsi="楷体_GB2312" w:eastAsia="楷体_GB2312"/>
          <w:b/>
          <w:color w:val="000000"/>
          <w:sz w:val="24"/>
          <w:u w:val="single"/>
        </w:rPr>
        <w:t>本人已阅读并了解《</w:t>
      </w:r>
      <w:r>
        <w:rPr>
          <w:rFonts w:ascii="楷体_GB2312" w:hAnsi="楷体_GB2312" w:eastAsia="楷体_GB2312"/>
          <w:b/>
          <w:color w:val="000000"/>
          <w:sz w:val="24"/>
          <w:u w:val="single"/>
        </w:rPr>
        <w:t>因公出访人员行前须知</w:t>
      </w:r>
      <w:r>
        <w:rPr>
          <w:rFonts w:ascii="楷体_GB2312" w:hAnsi="楷体_GB2312" w:eastAsia="楷体_GB2312"/>
          <w:b/>
          <w:color w:val="000000"/>
          <w:sz w:val="24"/>
          <w:u w:val="single"/>
        </w:rPr>
        <w:t>》</w:t>
      </w:r>
      <w:r>
        <w:rPr>
          <w:rFonts w:eastAsia="楷体_GB2312" w:ascii="楷体_GB2312" w:hAnsi="楷体_GB2312"/>
          <w:b/>
          <w:color w:val="000000"/>
          <w:sz w:val="24"/>
          <w:u w:val="single"/>
        </w:rPr>
        <w:t>,</w:t>
      </w:r>
      <w:r>
        <w:rPr>
          <w:rFonts w:ascii="楷体_GB2312" w:hAnsi="楷体_GB2312" w:eastAsia="楷体_GB2312"/>
          <w:b/>
          <w:color w:val="000000"/>
          <w:sz w:val="24"/>
          <w:u w:val="single"/>
        </w:rPr>
        <w:t>自愿遵守</w:t>
      </w:r>
      <w:r>
        <w:rPr>
          <w:rFonts w:ascii="楷体_GB2312" w:hAnsi="楷体_GB2312" w:eastAsia="楷体_GB2312"/>
          <w:b/>
          <w:color w:val="000000"/>
          <w:sz w:val="24"/>
          <w:u w:val="single"/>
        </w:rPr>
        <w:t>须知</w:t>
      </w:r>
      <w:r>
        <w:rPr>
          <w:rFonts w:ascii="楷体_GB2312" w:hAnsi="楷体_GB2312" w:eastAsia="楷体_GB2312"/>
          <w:b/>
          <w:color w:val="000000"/>
          <w:sz w:val="24"/>
          <w:u w:val="single"/>
        </w:rPr>
        <w:t>的规定及注意事项。</w:t>
      </w:r>
      <w:r>
        <w:rPr>
          <w:rFonts w:ascii="楷体_GB2312" w:hAnsi="楷体_GB2312" w:eastAsia="楷体_GB2312"/>
          <w:b/>
          <w:color w:val="000000"/>
          <w:sz w:val="24"/>
          <w:u w:val="single"/>
        </w:rPr>
        <w:t xml:space="preserve"> </w:t>
      </w:r>
    </w:p>
    <w:p>
      <w:pPr>
        <w:pStyle w:val="Normal"/>
        <w:spacing w:lineRule="auto" w:line="360"/>
        <w:rPr>
          <w:rFonts w:ascii="楷体_GB2312" w:hAnsi="楷体_GB2312" w:eastAsia="楷体_GB2312"/>
          <w:color w:val="000000"/>
          <w:sz w:val="24"/>
        </w:rPr>
      </w:pPr>
      <w:r>
        <w:rPr>
          <w:rFonts w:ascii="楷体_GB2312" w:hAnsi="楷体_GB2312" w:eastAsia="楷体_GB2312"/>
          <w:color w:val="000000"/>
          <w:sz w:val="24"/>
        </w:rPr>
        <w:t>签名：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0:57:00Z</dcterms:created>
  <dc:creator>Lenovo User</dc:creator>
  <dc:description/>
  <dc:language>en-US</dc:language>
  <cp:lastModifiedBy>宙kay</cp:lastModifiedBy>
  <cp:lastPrinted>2023-07-07T09:22:00Z</cp:lastPrinted>
  <dcterms:modified xsi:type="dcterms:W3CDTF">2023-07-07T01:23:10Z</dcterms:modified>
  <cp:revision>46</cp:revision>
  <dc:subject/>
  <dc:title>因公出访人员行前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941846E3D4A21BEFC34B0C51D079D_12</vt:lpwstr>
  </property>
  <property fmtid="{D5CDD505-2E9C-101B-9397-08002B2CF9AE}" pid="3" name="KSOProductBuildVer">
    <vt:lpwstr>2052-11.1.0.14309</vt:lpwstr>
  </property>
  <property fmtid="{D5CDD505-2E9C-101B-9397-08002B2CF9AE}" pid="4" name="commondata">
    <vt:lpwstr>commondata</vt:lpwstr>
  </property>
</Properties>
</file>